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و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Cs/>
          <w:sz w:val="24"/>
          <w:szCs w:val="36"/>
        </w:rPr>
        <w:t>370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شر،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Cs/>
          <w:sz w:val="24"/>
          <w:szCs w:val="36"/>
        </w:rPr>
        <w:t>338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ز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ا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Cs/>
          <w:sz w:val="24"/>
          <w:szCs w:val="36"/>
        </w:rPr>
        <w:t>1397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9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سو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جا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ه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باقو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4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س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شؤ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ط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مي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8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0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اقترا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91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س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رو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ر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8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اما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ج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عاد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ج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4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إمل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b/>
          <w:bCs/>
          <w:sz w:val="24"/>
          <w:szCs w:val="36"/>
          <w:rtl w:val="true"/>
        </w:rPr>
        <w:t xml:space="preserve">) 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16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صر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كوف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7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ض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ا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ل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6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ي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35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س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ز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با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36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7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59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4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ث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أ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4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وك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ط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ب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89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39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س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و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ركز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1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9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رك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لأنب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9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و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46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ص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م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40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ر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816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بي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7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ر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ع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7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أو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ر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1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حج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و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7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ا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ر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2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2000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حد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م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8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و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وس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قو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كو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9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خزا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093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6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6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9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روض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ن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و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ساد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ق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س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وانس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1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طهر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36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س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جا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2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ي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يبو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3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ز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ا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غ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به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6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ي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40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0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د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بل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د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ي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3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اج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لرض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ستربا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8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ي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ي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4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حس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طاه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شا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46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6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ا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اج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46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ا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و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ي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د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ش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40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0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صاحبي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ام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ار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9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وي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در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8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را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8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اس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روي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ك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وج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مه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خزو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قو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يروزالآبا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81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يبو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نب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8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9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7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كش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ق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ي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قاو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س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وارز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3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زا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ه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ح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را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2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ر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فري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ص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1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ح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را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ل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9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يد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ثن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21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6"/>
          <w:rtl w:val="true"/>
        </w:rPr>
        <w:t>فؤ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زك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5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ع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ب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ثع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29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م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ر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4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ح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را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37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ا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دي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و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37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: </w:t>
      </w:r>
      <w:r>
        <w:rPr>
          <w:b/>
          <w:b/>
          <w:bCs/>
          <w:sz w:val="24"/>
          <w:sz w:val="24"/>
          <w:szCs w:val="36"/>
          <w:rtl w:val="true"/>
        </w:rPr>
        <w:t>ع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شر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برجشتراست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هج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رتج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ش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56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ي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لا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ق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لو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ر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1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9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ش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ي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43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ا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ال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ضا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كري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ي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ر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20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جا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3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أخف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س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ع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21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             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ر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5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س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8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أع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اء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حا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8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ا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9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9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شه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لو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كر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36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س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408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98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غ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ب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عار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6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ي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قتض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ب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برّ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285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ل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ضي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ق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صف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69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1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اطب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هر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397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وع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ظ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82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ع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أت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طور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ز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9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1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ج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9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ج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ا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394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4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مش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ه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ز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833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صحي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ضبا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ه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هوا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ا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إيضا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اج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646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ا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751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وغ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ع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5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وف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83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لغ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فا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مر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1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لوسي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شه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لو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270</w:t>
      </w:r>
      <w:r>
        <w:rPr>
          <w:b/>
          <w:b/>
          <w:bCs/>
          <w:sz w:val="24"/>
          <w:sz w:val="24"/>
          <w:szCs w:val="36"/>
          <w:rtl w:val="true"/>
        </w:rPr>
        <w:t>هـ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8</w:t>
      </w:r>
      <w:r>
        <w:rPr>
          <w:b/>
          <w:bCs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رائ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36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77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زجاج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2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حتس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وا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آخر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Cs/>
          <w:sz w:val="24"/>
          <w:szCs w:val="36"/>
        </w:rPr>
        <w:t>1966</w:t>
      </w:r>
      <w:r>
        <w:rPr>
          <w:b/>
          <w:bCs/>
          <w:sz w:val="24"/>
          <w:szCs w:val="36"/>
          <w:rtl w:val="true"/>
        </w:rPr>
        <w:t xml:space="preserve"> - </w:t>
      </w:r>
      <w:r>
        <w:rPr>
          <w:b/>
          <w:bCs/>
          <w:sz w:val="24"/>
          <w:szCs w:val="36"/>
        </w:rPr>
        <w:t>1969</w:t>
      </w:r>
      <w:r>
        <w:rPr>
          <w:b/>
          <w:bCs/>
          <w:sz w:val="24"/>
          <w:szCs w:val="36"/>
          <w:rtl w:val="true"/>
        </w:rPr>
        <w:t>) .</w:t>
      </w:r>
    </w:p>
    <w:sectPr>
      <w:type w:val="nextPage"/>
      <w:pgSz w:w="11906" w:h="16838"/>
      <w:pgMar w:left="1134" w:right="1134" w:gutter="0" w:header="0" w:top="907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16:00Z</dcterms:created>
  <dc:creator>LSK</dc:creator>
  <dc:description>Shankar's Birthday falls on 25th July.  Don't Forget to wish him</dc:description>
  <cp:keywords>Birthday</cp:keywords>
  <dc:language>en-US</dc:language>
  <cp:lastModifiedBy>asd</cp:lastModifiedBy>
  <dcterms:modified xsi:type="dcterms:W3CDTF">2005-06-30T14:02:00Z</dcterms:modified>
  <cp:revision>97</cp:revision>
  <dc:subject>Birthday </dc:subject>
  <dc:title>Are You suprised ?</dc:title>
</cp:coreProperties>
</file>